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K. ML.1.1 Exemplify proper technique when singing</w:t>
      </w:r>
    </w:p>
    <w:p>
      <w:pPr>
        <w:pStyle w:val="Normal"/>
        <w:ind w:left="360" w:hanging="0"/>
        <w:rPr/>
      </w:pPr>
      <w:r>
        <w:rPr/>
        <w:tab/>
        <w:t>K.ML.1.2 Use accurate pitch to imitate two-pitch melodic patterns.</w:t>
      </w:r>
    </w:p>
    <w:p>
      <w:pPr>
        <w:pStyle w:val="Normal"/>
        <w:ind w:left="360" w:hanging="0"/>
        <w:rPr/>
      </w:pPr>
      <w:r>
        <w:rPr/>
        <w:tab/>
        <w:t xml:space="preserve">K.MR.1l1 Use singing, playing and moving to respond a variety of musical ideas </w:t>
      </w:r>
    </w:p>
    <w:p>
      <w:pPr>
        <w:pStyle w:val="Normal"/>
        <w:ind w:left="360" w:firstLine="360"/>
        <w:rPr/>
      </w:pPr>
      <w:r>
        <w:rPr/>
        <w:t>K.MR.1.2 Recognize contrasts in music, such as high/low</w:t>
      </w:r>
    </w:p>
    <w:p>
      <w:pPr>
        <w:pStyle w:val="Normal"/>
        <w:ind w:left="360" w:hanging="0"/>
        <w:rPr/>
      </w:pPr>
      <w:r>
        <w:rPr/>
        <w:tab/>
        <w:t>K.CR.1.2. Recognize the relationships between music and concepts from other areas.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Gesture to show low, high, and higher pitches (Preparation for mi so la in Grade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194-197</w:t>
      </w:r>
    </w:p>
    <w:p>
      <w:pPr>
        <w:pStyle w:val="Normal"/>
        <w:rPr/>
      </w:pPr>
      <w:r>
        <w:rPr>
          <w:bCs/>
        </w:rPr>
        <w:t>Ipod Playlist, Grade K, CD 11</w:t>
      </w:r>
    </w:p>
    <w:p>
      <w:pPr>
        <w:pStyle w:val="Normal"/>
        <w:rPr>
          <w:bCs/>
        </w:rPr>
      </w:pPr>
      <w:r>
        <w:rPr>
          <w:bCs/>
        </w:rPr>
        <w:t>Big Book, p. 41</w:t>
      </w:r>
    </w:p>
    <w:p>
      <w:pPr>
        <w:pStyle w:val="Normal"/>
        <w:rPr>
          <w:bCs/>
        </w:rPr>
      </w:pPr>
      <w:r>
        <w:rPr>
          <w:bCs/>
        </w:rPr>
        <w:t>Resource Master 6.3</w:t>
      </w:r>
    </w:p>
    <w:p>
      <w:pPr>
        <w:pStyle w:val="Normal"/>
        <w:rPr>
          <w:bCs/>
        </w:rPr>
      </w:pPr>
      <w:r>
        <w:rPr>
          <w:bCs/>
        </w:rPr>
        <w:t>Pitch Exploration packet – “The Airplane Ride”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: “Excuse Us, Animals in the Zoo”, p. 19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“ The Airplane Ride” from Pitch Exploration packet saying All Right! with high voice and Oh, No! with low voice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Read “Excuse Us, Animals in the Zoo” poem using higher pitches to emphasize key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the poem about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did I make the poem more expressive? (higher pitches on some word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oday we are going to a pretend zoo!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Big Book, p. 41 and tell me what you see. (people visiting different animals at the zoo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 xml:space="preserve">Finale” from </w:t>
      </w:r>
      <w:r>
        <w:rPr>
          <w:bCs/>
          <w:i/>
        </w:rPr>
        <w:t xml:space="preserve">The Carnival of the Animals, </w:t>
      </w:r>
      <w:r>
        <w:rPr>
          <w:bCs/>
        </w:rPr>
        <w:t>CD 11:1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music, following the zoo path in the Big Book (people, wild horses, people, chicken kangaroos, people, donkey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notice about higher and lower sounds? (the different animals had higher and lower sound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first 2 lines of “Excuse Us, Animals in the Zoo”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1</w:t>
      </w:r>
      <w:r>
        <w:rPr>
          <w:bCs/>
          <w:vertAlign w:val="superscript"/>
        </w:rPr>
        <w:t>st</w:t>
      </w:r>
      <w:r>
        <w:rPr>
          <w:bCs/>
        </w:rPr>
        <w:t xml:space="preserve"> time – without pitch changes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2</w:t>
      </w:r>
      <w:r>
        <w:rPr>
          <w:bCs/>
          <w:vertAlign w:val="superscript"/>
        </w:rPr>
        <w:t>nd</w:t>
      </w:r>
      <w:r>
        <w:rPr>
          <w:bCs/>
        </w:rPr>
        <w:t xml:space="preserve"> time  - vary pitche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was the difference? (more exciting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Kangaroo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Kangaroo” (poem), p. 19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the poe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do you know about kangaroos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Kangaroo”, CD 11:11, p. 19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 and identify repeated words (zoo, -roo, jump, bump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ich words sound lower? (zoo, jump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ich words sound higher? (-roo, bump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 and show higher or lower pitches of the repeated words by patting the floor or overhead in rhyth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here are lots of oo sounds in this song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Write zoo and kangaroo on the board, underlining the oo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ave students identify other words with the same ending (boo, moo coo) and write them on the board also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“</w:t>
      </w:r>
      <w:r>
        <w:rPr>
          <w:bCs/>
        </w:rPr>
        <w:t xml:space="preserve">Kangaroos” from </w:t>
      </w:r>
      <w:r>
        <w:rPr>
          <w:bCs/>
          <w:i/>
        </w:rPr>
        <w:t>The Carnival of the Animals</w:t>
      </w:r>
      <w:r>
        <w:rPr>
          <w:bCs/>
        </w:rPr>
        <w:t>, CD 11:1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d you know???</w:t>
      </w:r>
    </w:p>
    <w:p>
      <w:pPr>
        <w:pStyle w:val="Normal"/>
        <w:numPr>
          <w:ilvl w:val="3"/>
          <w:numId w:val="1"/>
        </w:numPr>
        <w:rPr/>
      </w:pPr>
      <w:r>
        <w:rPr>
          <w:bCs/>
        </w:rPr>
        <w:t xml:space="preserve">The composer of </w:t>
      </w:r>
      <w:r>
        <w:rPr>
          <w:bCs/>
          <w:i/>
        </w:rPr>
        <w:t>The Carnival of the Animals</w:t>
      </w:r>
      <w:r>
        <w:rPr>
          <w:bCs/>
        </w:rPr>
        <w:t xml:space="preserve"> visited the zoo frequently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e wrote this piece as a joke for a close friend and played it only in private, primarily as an amusement for his children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e didn’t allow the piece to be published in his lifetime, but his will permitted it to be published and performed after his death.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e played melodies on the piano at 2, composed his first musical piece at 3, and gave public performances at age 5.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H started his formal music training at 6 and at 10 could play nay of Beethoven’s 32 sonatas from memory!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the music and discuss how the melody moves (up/down; shorter sounds/longer sound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gain and use Resource Master 6.3 to match he drawings with the movements heard, pointing to the appropriate pictur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Hop, Hop, Hop!, p. 197, CD 11:1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, patting with the beat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Sing song making special note of the beat if silence by covering the lips with fingers (past beat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scuss the difference between jumping and hopping and have students demonstrate and why we jump instead of hop for kangaroo movement (kangaroo moves on its 2 back feet, not just one of them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again, touching waists and shoulders to show the how and high pitche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08:00Z</dcterms:created>
  <dc:creator> </dc:creator>
  <dc:description/>
  <cp:keywords/>
  <dc:language>en-US</dc:language>
  <cp:lastModifiedBy>wcpss</cp:lastModifiedBy>
  <cp:lastPrinted>2012-03-23T12:06:00Z</cp:lastPrinted>
  <dcterms:modified xsi:type="dcterms:W3CDTF">2012-03-23T16:09:00Z</dcterms:modified>
  <cp:revision>3</cp:revision>
  <dc:subject/>
  <dc:title>Lesson Plan </dc:title>
</cp:coreProperties>
</file>